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</w:t>
      </w:r>
      <w:r>
        <w:rPr/>
        <w:t>Прилож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  <w:r>
        <w:rPr/>
        <w:t>к Порядку ведения  Реестра расход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обязательств  Краснянского сельского  пос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Кумылженского района  Волгоградской 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РЕЕСТР РАСХОДНЫХ ОБЯЗАТЕЛЬСТВ  КРАСНЯНСКОГО  СЕЛЬСКОГО ПОСЕЛЕНИЯ КУМЫЛЖЕНСКОГО МУНИЦИПАЛЬНОГО РАЙОНА ВОЛГОГРАДСКОЙ ОБЛАСТИ,</w:t>
      </w:r>
    </w:p>
    <w:p>
      <w:pPr>
        <w:pStyle w:val="ConsPlusNonformat"/>
        <w:jc w:val="center"/>
        <w:rPr/>
      </w:pPr>
      <w:r>
        <w:rPr/>
        <w:t>ВХОДЯЩЕГО В СОСТАВ СУБЪЕКТА РОССИЙСКОЙ ФЕДЕРАЦИИ</w:t>
      </w:r>
    </w:p>
    <w:p>
      <w:pPr>
        <w:pStyle w:val="ConsPlusNonformat"/>
        <w:jc w:val="center"/>
        <w:rPr/>
      </w:pPr>
      <w:r>
        <w:rPr/>
        <w:t>на        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Единица измерения: тыс. руб. (с точностью до первого десятичного знака)</w:t>
      </w:r>
    </w:p>
    <w:p>
      <w:pPr>
        <w:pStyle w:val="ConsPlusNormal"/>
        <w:jc w:val="both"/>
        <w:rPr/>
      </w:pPr>
      <w:r>
        <w:rPr/>
      </w:r>
    </w:p>
    <w:tbl>
      <w:tblPr>
        <w:tblW w:w="16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720"/>
        <w:gridCol w:w="76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47"/>
        <w:gridCol w:w="953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расхода по БК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 на исполнение расходного обязательства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ъекта Российской Федерации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20__ 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й 20__ г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чередной 20__ г.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номер и 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татьи (подстатьи), пункта (подпункт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ступления в силу, срок действ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номер и дат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татьи (подстатьи), пункта (подпункт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ступления в силу, срок действ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факту исполнения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5.3.1. по перечню, предусмотренному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06.10.2003 N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5.3.2. по участию в осуществлении государственных полномочий (не переданных в соответствии со </w:t>
            </w:r>
            <w:hyperlink r:id="rId3">
              <w:r>
                <w:rPr>
                  <w:rStyle w:val="InternetLink"/>
                </w:rPr>
                <w:t>статьей 19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1. по предоставлению субсид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1.1. в бюджет субъекта Российской Федерации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2. по предоставлению иных межбюджетных трансфертов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5.5.2.2. в иных случаях, не связанных с заключением соглашений, предусмотре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User%5CDocuments%5C%D0%A0%D0%B5%D0%B5%D1%81%D1%82%D1%80%20%20%D1%80%D0%B0%D1%81%D1%85%D0%BE%D0%B4%D0%BD%D1%8B%D1%85%20%D0%BE%D0%B1%D1%8F%D0%B7%D0%B0%D1%82%D0%B5%D0%BB%D1%8C%D1%81%D1%82%D0%B2%20%D0%BD%D0%BE%D0%B2%D1%8B%D0%B9%20%D1%81%202016%D0%B3%5C%D0%BF%D1%80%D0%B8%D0%BA%D0%B0%D0%B7%20103%D0%BD.doc" \l "P3610%23P36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пункте 5.5.2.1</w:t>
            </w:r>
            <w:r>
              <w:rPr>
                <w:rStyle w:val="InternetLink"/>
              </w:rPr>
              <w:fldChar w:fldCharType="end"/>
            </w:r>
            <w:r>
              <w:rPr/>
              <w:t>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расходных обязательств сельского 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_____   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 руководителя     (подпись)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финансового орга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__ ___________ _____________________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должность)    (подпись)  (расшифровка подписи)  (телефо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e-mail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26373A6C0DC5BE1AE5A13F6182912E18CBCB850EFFC480FB735D20C5DBt3K" TargetMode="External"/><Relationship Id="rId3" Type="http://schemas.openxmlformats.org/officeDocument/2006/relationships/hyperlink" Target="consultantplus://offline/ref=5126373A6C0DC5BE1AE5A13F6182912E18CBCB850EFFC480FB735D20C5B3A225684A811ADB166705DAt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32:00Z</dcterms:created>
  <dc:creator>User</dc:creator>
  <dc:description/>
  <cp:keywords/>
  <dc:language>en-US</dc:language>
  <cp:lastModifiedBy>Светлана Викторовна</cp:lastModifiedBy>
  <dcterms:modified xsi:type="dcterms:W3CDTF">2016-05-11T07:49:00Z</dcterms:modified>
  <cp:revision>15</cp:revision>
  <dc:subject/>
  <dc:title/>
</cp:coreProperties>
</file>