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лана работ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Комиссии по соблюдению требований к служебному поведению муниципальных служащих администрации Краснянского сельского поселения Кумылженского муниципального района Волгоградской области и урегулированию конфликта интересов на 2023 год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05"/>
        <w:gridCol w:w="244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вопроса для рассмотр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 заседа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тоги работы комиссии по соблюдению требований к служебному поведению и  урегулированию конфликта интерес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авовое обеспечение деятельности комиссии (вновь принятые федеральные и региональные правовые акты по урегулированию конфликта интересов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рганизация взаимодействия с администрацией Кумылженского муниципального района (предоставление ежеквартальной отчетности, запрашиваемых сведений, участие в совещаниях и др.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рганизация взаимодействия с правоохранительными, налоговыми и иными органами по проверке сведений, предоставляемых гражданами и муниципальными служащими, претендующими на замещение должностей муниципальной служб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рганизация рассмотрения уведомлений муниципальных служащих администрации  Краснянского сельского поселения Кумылженского муниципального района о выполнении ими иной оплачиваемой работ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 мере поступления уведомле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Итоги представления сведений о доходах, расходах и обязательствах имущественного характера муниципальных служащих, их несовершеннолетних детей и супругов в соответствии с утвержденным перечнем должностей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ассмотрение материалов проверки (информации), свидетельствующих о несоблюдении муниципальными служащими ограничений и запретов,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 мере поступления материалов проверк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ведение разъяснительной работы среди муниципальных служащих о соблюдении требований к служебному поведению и предотвращению конфликта интерес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 течении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Утверждение плана комиссии по соблюдению требований к служебному поведению и  урегулированию конфликта интересов на 2024 го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екабрь 2023 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Председатель комиссии по соблюдению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требований к служебному поведению:                                   С.В.Фетисова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Секретарь комиссии:                                                                 Н.А.Сомова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6</Characters>
  <CharactersWithSpaces>1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9:05:00Z</dcterms:created>
  <dc:creator>comp</dc:creator>
  <dc:description/>
  <dc:language>en-US</dc:language>
  <cp:lastModifiedBy/>
  <cp:lastPrinted>2022-01-14T14:42:00Z</cp:lastPrinted>
  <dcterms:modified xsi:type="dcterms:W3CDTF">2023-01-10T11:42:00Z</dcterms:modified>
  <cp:revision>6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италий</vt:lpwstr>
  </property>
</Properties>
</file>